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衢州市建筑业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集团化龙头企业、骨干企业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申</w:t>
      </w:r>
      <w:r>
        <w:rPr>
          <w:rFonts w:eastAsia="Times New Roman"/>
          <w:sz w:val="60"/>
        </w:rPr>
        <w:t xml:space="preserve">  </w:t>
      </w:r>
      <w:r>
        <w:rPr>
          <w:sz w:val="60"/>
        </w:rPr>
        <w:t>报</w:t>
      </w:r>
      <w:r>
        <w:rPr>
          <w:rFonts w:eastAsia="Times New Roman"/>
          <w:sz w:val="60"/>
        </w:rPr>
        <w:t xml:space="preserve">  </w:t>
      </w:r>
      <w:r>
        <w:rPr>
          <w:sz w:val="60"/>
        </w:rPr>
        <w:t>表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spacing w:lineRule="exact" w:line="920"/>
        <w:ind w:firstLine="960"/>
        <w:rPr/>
      </w:pPr>
      <w:r>
        <w:rPr>
          <w:sz w:val="32"/>
          <w:szCs w:val="32"/>
        </w:rPr>
        <w:t>申报企业名称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</w:rPr>
        <w:t>（盖章）</w:t>
      </w:r>
    </w:p>
    <w:p>
      <w:pPr>
        <w:pStyle w:val="Normal"/>
        <w:spacing w:lineRule="exact" w:line="920"/>
        <w:ind w:firstLine="960"/>
        <w:rPr/>
      </w:pPr>
      <w:r>
        <w:rPr>
          <w:sz w:val="32"/>
          <w:szCs w:val="32"/>
        </w:rPr>
        <w:t>企业法人代表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</w:rPr>
        <w:t>（盖章）</w:t>
      </w:r>
    </w:p>
    <w:p>
      <w:pPr>
        <w:pStyle w:val="Normal"/>
        <w:spacing w:lineRule="exact" w:line="920"/>
        <w:ind w:firstLine="960"/>
        <w:rPr/>
      </w:pPr>
      <w:r>
        <w:rPr>
          <w:sz w:val="32"/>
          <w:szCs w:val="32"/>
        </w:rPr>
        <w:t>申请类别及专业</w:t>
      </w:r>
      <w:r>
        <w:rPr>
          <w:spacing w:val="62"/>
          <w:sz w:val="32"/>
          <w:szCs w:val="32"/>
        </w:rPr>
        <w:t>：</w:t>
      </w:r>
      <w:r>
        <w:rPr>
          <w:rFonts w:eastAsia="Times New Roman"/>
          <w:spacing w:val="62"/>
          <w:sz w:val="32"/>
          <w:szCs w:val="32"/>
          <w:u w:val="single"/>
        </w:rPr>
        <w:t xml:space="preserve">            </w:t>
      </w:r>
    </w:p>
    <w:p>
      <w:pPr>
        <w:pStyle w:val="Normal"/>
        <w:ind w:firstLine="320"/>
        <w:rPr>
          <w:spacing w:val="62"/>
          <w:sz w:val="32"/>
          <w:szCs w:val="32"/>
          <w:u w:val="single"/>
        </w:rPr>
      </w:pPr>
      <w:r>
        <w:rPr>
          <w:spacing w:val="62"/>
          <w:sz w:val="32"/>
          <w:szCs w:val="32"/>
          <w:u w:val="single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  <w:t>注：申请类别是指集团化龙头企业或骨干企业；专业是骨干企业各专业类别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56" w:hanging="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一、企业基本情况</w:t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431"/>
        <w:gridCol w:w="426"/>
        <w:gridCol w:w="895"/>
        <w:gridCol w:w="2144"/>
        <w:gridCol w:w="1254"/>
        <w:gridCol w:w="706"/>
        <w:gridCol w:w="1260"/>
      </w:tblGrid>
      <w:tr>
        <w:trPr>
          <w:trHeight w:val="39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社会信用代码编号（或营业执照、组织代码证编号）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地址</w:t>
            </w:r>
          </w:p>
        </w:tc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法人代表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联系电话（办、手机）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真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联系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联系电话（办、手机）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资质证书号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是否录入建筑市场监管诚信平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有建筑业企业资质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总承包序列（类别、资质等级、获取时间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承包序列（类别、资质等级、获取时间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劳务（获取时间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园林绿化（资质等级、获取时间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子公司名称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等级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年产值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;微软雅黑" w:cs="宋体;SimSun"/>
                <w:color w:val="000000"/>
                <w:spacing w:val="-2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pacing w:val="-20"/>
                <w:sz w:val="28"/>
                <w:szCs w:val="21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;微软雅黑" w:cs="宋体;SimSun"/>
                <w:color w:val="000000"/>
                <w:spacing w:val="-2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pacing w:val="-20"/>
                <w:sz w:val="28"/>
                <w:szCs w:val="21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;微软雅黑" w:cs="宋体;SimSun"/>
                <w:color w:val="000000"/>
                <w:spacing w:val="-2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pacing w:val="-20"/>
                <w:sz w:val="28"/>
                <w:szCs w:val="21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;微软雅黑" w:cs="宋体;SimSun"/>
                <w:color w:val="000000"/>
                <w:spacing w:val="-2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pacing w:val="-20"/>
                <w:sz w:val="28"/>
                <w:szCs w:val="21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color w:val="000000"/>
          <w:sz w:val="36"/>
          <w:szCs w:val="36"/>
        </w:rPr>
        <w:t>二、企业主要信息情况</w:t>
      </w:r>
      <w:r>
        <w:rPr/>
        <w:t>表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  <w:gridCol w:w="360"/>
        <w:gridCol w:w="1440"/>
        <w:gridCol w:w="720"/>
        <w:gridCol w:w="180"/>
        <w:gridCol w:w="180"/>
        <w:gridCol w:w="360"/>
        <w:gridCol w:w="540"/>
        <w:gridCol w:w="180"/>
        <w:gridCol w:w="360"/>
        <w:gridCol w:w="900"/>
        <w:gridCol w:w="253"/>
        <w:gridCol w:w="463"/>
        <w:gridCol w:w="1084"/>
        <w:gridCol w:w="540"/>
        <w:gridCol w:w="540"/>
        <w:gridCol w:w="900"/>
      </w:tblGrid>
      <w:tr>
        <w:trPr>
          <w:trHeight w:val="412" w:hRule="atLeast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一）企业主要经营指标完成情况</w:t>
            </w:r>
          </w:p>
        </w:tc>
      </w:tr>
      <w:tr>
        <w:trPr>
          <w:trHeight w:val="41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比上年增长</w:t>
            </w: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业总产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外完成产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外完成产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单项三千万元以上工程产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营业收入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市外营业收入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缴税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缴衢州税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缴市外税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企业管理及制度建设情况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年度企业管理采取主要措施（简要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企业制度建设情况（制度目录即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三）企业获奖情况</w:t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优质工程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级（鲁班杯）（个，下同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生产文明标化工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（个，下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国家级单项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浙江省标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（钱江杯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外省标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浙江省级单项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衢州市标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省级优质工程（同“钱江杯”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其他设区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市级（衢江杯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（市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市地级单项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府质量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家级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，下同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法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级工法（个，下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E36C0A"/>
                <w:szCs w:val="21"/>
              </w:rPr>
            </w:pPr>
            <w:r>
              <w:rPr>
                <w:rFonts w:cs="宋体;SimSun" w:ascii="宋体;SimSun" w:hAnsi="宋体;SimSun"/>
                <w:color w:val="E36C0A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浙江省工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E36C0A"/>
                <w:szCs w:val="21"/>
              </w:rPr>
            </w:pPr>
            <w:r>
              <w:rPr>
                <w:rFonts w:cs="宋体;SimSun" w:ascii="宋体;SimSun" w:hAnsi="宋体;SimSun"/>
                <w:color w:val="E36C0A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区市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外省省级工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E36C0A"/>
                <w:szCs w:val="21"/>
              </w:rPr>
            </w:pPr>
            <w:r>
              <w:rPr>
                <w:rFonts w:cs="宋体;SimSun" w:ascii="宋体;SimSun" w:hAnsi="宋体;SimSun"/>
                <w:color w:val="E36C0A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（市、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区市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E36C0A"/>
                <w:szCs w:val="21"/>
              </w:rPr>
            </w:pPr>
            <w:r>
              <w:rPr>
                <w:rFonts w:cs="宋体;SimSun" w:ascii="宋体;SimSun" w:hAnsi="宋体;SimSun"/>
                <w:color w:val="E36C0A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组获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家级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下同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科技创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企业技术中心（√，下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企业技术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区市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级科技奖（项，下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（市、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浙江省科技奖（及外省科技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衢州市及设区市科技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先进建筑业企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级（√，下同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业诚信企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级（√，下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;微软雅黑" w:cs="宋体;SimSun"/>
                <w:color w:val="000000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市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市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四）企业人才引进与培养</w:t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以上有职称人数（个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职称人数（个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职称人数（个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注册执业人员总数（个）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级注册建造师（个，下同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级注册结构工程师（个，下同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级注册建造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注册结构工程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级注册建筑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注册监理工程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级注册建筑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注册造价工程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color w:val="000000"/>
          <w:sz w:val="32"/>
          <w:szCs w:val="32"/>
        </w:rPr>
      </w:pPr>
      <w:r>
        <w:rPr>
          <w:rFonts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32"/>
          <w:szCs w:val="32"/>
        </w:rPr>
      </w:pPr>
      <w:r>
        <w:rPr>
          <w:rFonts w:ascii="宋体;SimSun" w:hAnsi="宋体;SimSun"/>
          <w:color w:val="000000"/>
          <w:sz w:val="32"/>
          <w:szCs w:val="32"/>
        </w:rPr>
        <w:t>三、衢州市建筑业集团化龙头企业、骨干企业评分表</w:t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1240"/>
        <w:gridCol w:w="3420"/>
        <w:gridCol w:w="1440"/>
        <w:gridCol w:w="1618"/>
        <w:gridCol w:w="862"/>
        <w:gridCol w:w="862"/>
        <w:gridCol w:w="863"/>
      </w:tblGrid>
      <w:tr>
        <w:trPr>
          <w:trHeight w:val="5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分项目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分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分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分凭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情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  <w:t>自评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  <w:t>初评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  <w:t>核查分</w:t>
            </w:r>
          </w:p>
        </w:tc>
      </w:tr>
      <w:tr>
        <w:trPr>
          <w:trHeight w:val="14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发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制定了中、长期发展规划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年初有计划年终有总结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企业有完善的内部管理制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中、长期发展规划、年度工作计划及总结、企业管理制度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3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市场准入从业资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特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施工总承包壹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、贰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专业承包壹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贰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园林绿化企业壹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、贰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质证书（以企业从业资格最高标准人计分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净资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按资质标准，每超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 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净资产同比每增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企业年度财务审计报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4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文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通过质量、安全、环保、健康认证等，每认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企业党、工、团、妇组织齐全，各项工作开展正常，发挥作用较好且企业文化建设成效显著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（党组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工、团、妇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构建和谐企业，获国家级、省级、市级、县（市、区）级 “和谐企业”称号的，分别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各类认证证书、企业相关文件资料以及各相关部门材料、政府部门文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业产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千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年度建筑业统计报表（查国家统计局网上直报系统下同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业产值比上年增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同比每增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最高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年与上年度建筑业统计报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外产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千万元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市外工程的合同及完成的工程量并结合年度行业报表（快报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省外产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千万元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年度建筑业统计报表（查国家统计局网上直报系统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项合同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屋、交通、水利、电力工程单项合同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以上（含本数），市政公用工程单项合同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（含本数），装饰装修工程、园林绿化工程单项合同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以上（含本数）每份合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每份合同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（房屋、交通、水利、电力工程）每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每份合同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（市政公用工程）、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（装饰装修、园林绿化工程），每超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不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的不加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当年度中标通知书与施工合同（房建与市政基础设施、园林绿化项目需提供经备案的合同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收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千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同比每增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最高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年与上年度建筑业统计（查国家统计局网上直报系统下同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外营业收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千万元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市外工程收入发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缴衢州税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衢州本地税金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税务部门纳税证明或税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缴市外税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衢州以外税金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查税务部门纳税证明或税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工法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果、专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获国家级工法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浙江省级工法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获其他省省级工法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获国家级优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果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本省省级优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果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外省省级优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衢州市级优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果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外市市级优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果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获国家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秀管理小组每个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本省省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秀管理小组每个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获个省省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秀管理小组每个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获衢州市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秀管理小组每个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获外市市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Q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秀管理小组每个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获国家专利发明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实用型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省级专利发明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实用型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相关文件或荣誉证书（同一奖项以最高应得分计分，且不得                                                           重复计分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6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技进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国家级科技奖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获浙江省级科技奖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外省省级科技奖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获衢州市科技奖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外设区市科技奖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相关文件或荣誉证书（同一奖项以最高应得分计分，且不得重复计分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标准制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制定一项标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当地技术监督部门备案证明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推广使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新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使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省级以上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设、监理单位相关证明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成立了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建国家级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省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相关文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府质理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全国质量奖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省级质量奖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市级质量奖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获县（市、区）质量奖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相关文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5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创优质工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每个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级（鲁班杯）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其他国家单项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、省级（钱江杯）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其他本省单项奖、或外省优质工程（同“钱江杯”）、或地市级（衢江杯）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其他地市优质工程（同“衢江杯”）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各奖项参建单位按各项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彰文件（同一工程按最高奖项计分，不得重复计分；参建单位必须是表彰文件中有的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安全文明标化工地（每个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级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本省标化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外省标化、或衢州市标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、或其他地市标化每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彰文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先进建筑业企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（每个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省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市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彰文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建筑业诚信企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（每个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省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地市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彰文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在单位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  <w:t>一年以上的专业人才（每个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册一级建造师，国家注册造价师，一级注册建筑师、结构工程师，国家注册监理工程师等每本注册证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；注册二级建造师、建筑师、结构工程师等每本注册证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同类别以高级别计算分数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册证书、一年缴纳社保证明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遵守行业规章、自律公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违章、违约每次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县以上各相关职能部门通报及相关处理证明文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各类检查通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住建局各类检查通报每次扣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县（市、区）住建局各类检查通报每次扣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各类检查通报文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 计 得 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10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评负责人签名：                      监督人签名：                记分人签名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查负责人签名：                     监督人签名：                 记分人签名：</w:t>
            </w:r>
          </w:p>
          <w:p>
            <w:pPr>
              <w:pStyle w:val="Normal"/>
              <w:spacing w:lineRule="exact" w:line="300"/>
              <w:rPr>
                <w:rFonts w:ascii="仿宋;微软雅黑" w:hAnsi="仿宋;微软雅黑" w:eastAsia="仿宋;微软雅黑" w:cs="仿宋;微软雅黑"/>
                <w:color w:val="000000"/>
                <w:sz w:val="24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注：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同一件事件被不同部门，采用不同方式处理，只扣最高分值。</w:t>
      </w:r>
    </w:p>
    <w:p>
      <w:pPr>
        <w:pStyle w:val="Normal"/>
        <w:spacing w:lineRule="exact" w:line="360"/>
        <w:ind w:left="-420" w:right="-691"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初评分由县级建设行政主管部门、市级专业局初评小组打分；核查分由市住建局组织人员核查打分。</w:t>
      </w:r>
    </w:p>
    <w:p>
      <w:pPr>
        <w:pStyle w:val="Normal"/>
        <w:spacing w:lineRule="exact" w:line="360"/>
        <w:ind w:left="-353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建筑业先进、诚信企业奖项，是指由行业协会评出的奖项。</w:t>
      </w:r>
    </w:p>
    <w:p>
      <w:pPr>
        <w:pStyle w:val="Normal"/>
        <w:spacing w:lineRule="exact" w:line="360"/>
        <w:ind w:left="-353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上缴衢州税金是指上交在衢州市行政区范围的各类税、费总和；上交市外税金是指除衢州市行政区域以外企业交纳的各类税、费总和。</w:t>
      </w:r>
    </w:p>
    <w:p>
      <w:pPr>
        <w:pStyle w:val="Normal"/>
        <w:spacing w:lineRule="exact" w:line="360"/>
        <w:ind w:left="-353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国家级单项奖、省级单项奖是指“国家优质工程”、“市政金奖”、“优秀园林工程奖”、“优秀装饰工程奖”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6" w:hanging="0"/>
        <w:jc w:val="center"/>
        <w:rPr>
          <w:rFonts w:ascii="宋体;SimSun" w:hAnsi="宋体;SimSun"/>
          <w:color w:val="000000"/>
          <w:sz w:val="36"/>
        </w:rPr>
      </w:pPr>
      <w:r>
        <w:rPr>
          <w:rFonts w:ascii="宋体;SimSun" w:hAnsi="宋体;SimSun"/>
          <w:color w:val="000000"/>
          <w:sz w:val="36"/>
        </w:rPr>
        <w:t xml:space="preserve">四、评审意见 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>
          <w:trHeight w:val="40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20"/>
                <w:sz w:val="30"/>
              </w:rPr>
              <w:t>县级建设主管部门</w:t>
            </w:r>
            <w:r>
              <w:rPr>
                <w:rFonts w:ascii="宋体;SimSun" w:hAnsi="宋体;SimSun" w:cs="宋体;SimSun"/>
                <w:color w:val="000000"/>
                <w:sz w:val="30"/>
              </w:rPr>
              <w:t>、市级专业局初审及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负责人签名：         单位公章         年  月  日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28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30"/>
              </w:rPr>
              <w:t>市住建局核查组核查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负责人签名：          单位公章        年  月  日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2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市住建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评委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评定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负责人签名：         单位公章         年  月 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36"/>
        </w:rPr>
      </w:pPr>
      <w:r>
        <w:rPr>
          <w:rFonts w:ascii="宋体;SimSun" w:hAnsi="宋体;SimSun" w:cs="宋体;SimSun"/>
          <w:color w:val="000000"/>
          <w:sz w:val="28"/>
        </w:rPr>
        <w:t>注：市级专业局指市交通、水利、电力主管部门</w:t>
      </w:r>
    </w:p>
    <w:p>
      <w:pPr>
        <w:pStyle w:val="Normal"/>
        <w:rPr>
          <w:rFonts w:ascii="宋体;SimSun" w:hAnsi="宋体;SimSun" w:cs="宋体;SimSun"/>
          <w:color w:val="000000"/>
          <w:sz w:val="36"/>
        </w:rPr>
      </w:pPr>
      <w:r>
        <w:rPr>
          <w:rFonts w:cs="宋体;SimSun" w:ascii="宋体;SimSun" w:hAnsi="宋体;SimSun"/>
          <w:color w:val="000000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1:02:00Z</dcterms:created>
  <dc:creator>admin</dc:creator>
  <dc:description/>
  <cp:keywords/>
  <dc:language>en-US</dc:language>
  <cp:lastModifiedBy>User</cp:lastModifiedBy>
  <dcterms:modified xsi:type="dcterms:W3CDTF">2016-04-11T03:12:00Z</dcterms:modified>
  <cp:revision>27</cp:revision>
  <dc:subject/>
  <dc:title>附件2</dc:title>
</cp:coreProperties>
</file>