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240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评审材料目录</w:t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6300"/>
        <w:gridCol w:w="900"/>
      </w:tblGrid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评审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页码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评审材料真实性保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思想政治工作业绩评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担任现任思政工作职务的任职文件（聘书）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思想政治工作代表作品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思政工作经验推介情况表》及相关说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人荣誉证书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集体荣誉证书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工职称资格证书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最高学历证书复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各类继续教育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年的年度考核表</w:t>
            </w:r>
          </w:p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《浙江省思想政治工作人员考核登记表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近三年的思政工作总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《企业单位基本情况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"/>
              </w:rPr>
              <w:t>事业单位人员职称申报岗位信息相关表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破格推荐   级专业技术职务任职格审批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破格理由佐证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外语统一考试证书和计算机应用能力考核证书复印件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不作必备条件，若有可作为加分项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本养老保险缴费变动记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78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/>
      </w:pPr>
      <w:r>
        <w:rPr>
          <w:color w:val="FF0000"/>
          <w:sz w:val="20"/>
          <w:szCs w:val="20"/>
          <w:shd w:fill="E5E5E5" w:val="clear"/>
        </w:rPr>
        <w:t>注：送交材料时，同时送交</w:t>
      </w:r>
      <w:r>
        <w:rPr>
          <w:color w:val="FF0000"/>
          <w:sz w:val="20"/>
          <w:szCs w:val="20"/>
          <w:shd w:fill="E5E5E5" w:val="clear"/>
          <w:lang w:val="en-US" w:eastAsia="zh-CN"/>
        </w:rPr>
        <w:t>一</w:t>
      </w:r>
      <w:r>
        <w:rPr>
          <w:color w:val="FF0000"/>
          <w:sz w:val="20"/>
          <w:szCs w:val="20"/>
          <w:shd w:fill="E5E5E5" w:val="clear"/>
        </w:rPr>
        <w:t>寸证件照一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06:00Z</dcterms:created>
  <dc:creator>MC SYSTEM</dc:creator>
  <dc:description/>
  <dc:language>en-US</dc:language>
  <cp:lastModifiedBy>小琳子</cp:lastModifiedBy>
  <dcterms:modified xsi:type="dcterms:W3CDTF">2019-04-01T07:05:09Z</dcterms:modified>
  <cp:revision>5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